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ÇÃO UNIVERSIDADE DO ESTADO DE SANTA CATARINA</w:t>
      </w:r>
    </w:p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ULTADO DE LICITAÇÃO                  </w:t>
      </w:r>
    </w:p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ntro de Ciências Tecnológicas - Joinville comunica o resultado do Pregão Eletrônico nº 0660/2024. Objeto: Aquisição de gases especiais com fornecimento de cilindros em regime de comodato para toda a UDESC. Item(ns): 6, 14, 16, 17, 18, 19, 20, 21, 22, 24 - Deserto, Item(ns): 1, 2, 3, 4, 5, 7, 8, 10, 11, 13, 15, 23, 25, 26 - OXIGENIO MAFRA COMERCIO DE GASES ATMOSFERICOS E PRODUTOS PARA A SAUDE LTDA , Valor Adjudicado: R$ 188.359,57, Item(ns): 9 - AIR LIQUIDE BRASIL LTDA, Valor Adjudicado: R$ 67.320,00, Item(ns): 12 - WHITE MARTINS GASES INDUSTRIAIS LTDA, Valor Adjudicado: R$ 75.084,80. Valor Total Adjudicado: R$ 330.764,37. Processo: UDESC 00017223/202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38:00Z</dcterms:created>
  <dc:creator>CARINA VICENTE DE SANTI</dc:creator>
  <dc:description/>
  <cp:keywords/>
  <dc:language>en-US</dc:language>
  <cp:lastModifiedBy>CARINA VICENTE DE SANTI</cp:lastModifiedBy>
  <dcterms:modified xsi:type="dcterms:W3CDTF">2024-06-24T17:39:00Z</dcterms:modified>
  <cp:revision>1</cp:revision>
  <dc:subject/>
  <dc:title/>
</cp:coreProperties>
</file>